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2555</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65pt;width:521.95pt;height:711pt" coordorigin="180,-193"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width:10438;height:4071;mso-wrap-style:none;v-text-anchor:middle" type="_x0000_t75">
                  <v:imagedata r:id="rId5" o:detectmouseclick="t"/>
                  <v:stroke color="#3465a4" joinstyle="round" endcap="flat"/>
                  <w10:wrap type="none"/>
                </v:shape>
                <v:shape id="shape_0" stroked="f" o:allowincell="f" style="position:absolute;left:180;top:11328;width:10438;height:2697;mso-wrap-style:none;v-text-anchor:middle" type="_x0000_t75">
                  <v:imagedata r:id="rId6" o:detectmouseclick="t"/>
                  <v:stroke color="#3465a4" joinstyle="round" endcap="flat"/>
                  <w10:wrap type="none"/>
                </v:shape>
                <v:shape id="shape_0" stroked="f" o:allowincell="f" style="position:absolute;left:945;top:6362;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9">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0">
        <w:r>
          <w:rPr>
            <w:rStyle w:val="InternetLink"/>
            <w:b/>
          </w:rPr>
          <w:t>admissions@ait.edu.gh</w:t>
        </w:r>
      </w:hyperlink>
      <w:r>
        <w:rPr>
          <w:color w:val="0000FF"/>
        </w:rPr>
        <w:t xml:space="preserve">                      </w:t>
      </w:r>
      <w:r>
        <w:rPr/>
        <w:t xml:space="preserve">Website: </w:t>
      </w:r>
      <w:hyperlink r:id="rId11">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21638992"/>
      <w:bookmarkStart w:id="1" w:name="__Fieldmark__3_321638992"/>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21638992"/>
      <w:bookmarkStart w:id="3" w:name="__Fieldmark__4_321638992"/>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21638992"/>
      <w:bookmarkStart w:id="5" w:name="__Fieldmark__31_321638992"/>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321638992"/>
      <w:bookmarkStart w:id="7" w:name="__Fieldmark__32_321638992"/>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321638992"/>
      <w:bookmarkStart w:id="9" w:name="__Fieldmark__33_321638992"/>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321638992"/>
      <w:bookmarkStart w:id="11" w:name="__Fieldmark__36_321638992"/>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321638992"/>
            <w:bookmarkStart w:id="13" w:name="__Fieldmark__129_321638992"/>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321638992"/>
            <w:bookmarkStart w:id="15" w:name="__Fieldmark__130_321638992"/>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321638992"/>
            <w:bookmarkStart w:id="17" w:name="__Fieldmark__131_321638992"/>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321638992"/>
            <w:bookmarkStart w:id="19" w:name="__Fieldmark__132_321638992"/>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321638992"/>
            <w:bookmarkStart w:id="21" w:name="__Fieldmark__133_321638992"/>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321638992"/>
            <w:bookmarkStart w:id="23" w:name="__Fieldmark__134_321638992"/>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321638992"/>
            <w:bookmarkStart w:id="25" w:name="__Fieldmark__135_321638992"/>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321638992"/>
            <w:bookmarkStart w:id="27" w:name="__Fieldmark__136_321638992"/>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321638992"/>
            <w:bookmarkStart w:id="29" w:name="__Fieldmark__137_321638992"/>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321638992"/>
            <w:bookmarkStart w:id="31" w:name="__Fieldmark__138_321638992"/>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321638992"/>
            <w:bookmarkStart w:id="33" w:name="__Fieldmark__139_321638992"/>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321638992"/>
            <w:bookmarkStart w:id="35" w:name="__Fieldmark__140_321638992"/>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321638992"/>
            <w:bookmarkStart w:id="37" w:name="__Fieldmark__141_321638992"/>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321638992"/>
            <w:bookmarkStart w:id="39" w:name="__Fieldmark__142_321638992"/>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321638992"/>
            <w:bookmarkStart w:id="41" w:name="__Fieldmark__143_321638992"/>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321638992"/>
            <w:bookmarkStart w:id="43" w:name="__Fieldmark__144_321638992"/>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321638992"/>
            <w:bookmarkStart w:id="45" w:name="__Fieldmark__145_321638992"/>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321638992"/>
            <w:bookmarkStart w:id="47" w:name="__Fieldmark__146_321638992"/>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321638992"/>
            <w:bookmarkStart w:id="49" w:name="__Fieldmark__147_321638992"/>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321638992"/>
            <w:bookmarkStart w:id="51" w:name="__Fieldmark__148_321638992"/>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321638992"/>
            <w:bookmarkStart w:id="53" w:name="__Fieldmark__149_321638992"/>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321638992"/>
            <w:bookmarkStart w:id="55" w:name="__Fieldmark__150_321638992"/>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321638992"/>
            <w:bookmarkStart w:id="57" w:name="__Fieldmark__151_321638992"/>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321638992"/>
            <w:bookmarkStart w:id="59" w:name="__Fieldmark__152_321638992"/>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321638992"/>
            <w:bookmarkStart w:id="61" w:name="__Fieldmark__153_321638992"/>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321638992"/>
            <w:bookmarkStart w:id="63" w:name="__Fieldmark__154_321638992"/>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321638992"/>
            <w:bookmarkStart w:id="65" w:name="__Fieldmark__155_321638992"/>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321638992"/>
            <w:bookmarkStart w:id="67" w:name="__Fieldmark__156_321638992"/>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321638992"/>
            <w:bookmarkStart w:id="69" w:name="__Fieldmark__157_321638992"/>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321638992"/>
            <w:bookmarkStart w:id="71" w:name="__Fieldmark__158_321638992"/>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321638992"/>
            <w:bookmarkStart w:id="73" w:name="__Fieldmark__159_321638992"/>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321638992"/>
            <w:bookmarkStart w:id="75" w:name="__Fieldmark__160_321638992"/>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321638992"/>
            <w:bookmarkStart w:id="77" w:name="__Fieldmark__161_321638992"/>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321638992"/>
            <w:bookmarkStart w:id="79" w:name="__Fieldmark__162_321638992"/>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321638992"/>
            <w:bookmarkStart w:id="81" w:name="__Fieldmark__163_321638992"/>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321638992"/>
            <w:bookmarkStart w:id="83" w:name="__Fieldmark__164_321638992"/>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321638992"/>
            <w:bookmarkStart w:id="85" w:name="__Fieldmark__165_321638992"/>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321638992"/>
            <w:bookmarkStart w:id="87" w:name="__Fieldmark__166_321638992"/>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321638992"/>
            <w:bookmarkStart w:id="89" w:name="__Fieldmark__167_321638992"/>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321638992"/>
            <w:bookmarkStart w:id="91" w:name="__Fieldmark__168_321638992"/>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321638992"/>
            <w:bookmarkStart w:id="93" w:name="__Fieldmark__169_321638992"/>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321638992"/>
            <w:bookmarkStart w:id="95" w:name="__Fieldmark__170_321638992"/>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321638992"/>
            <w:bookmarkStart w:id="97" w:name="__Fieldmark__171_321638992"/>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321638992"/>
            <w:bookmarkStart w:id="99" w:name="__Fieldmark__172_321638992"/>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321638992"/>
            <w:bookmarkStart w:id="101" w:name="__Fieldmark__173_321638992"/>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321638992"/>
            <w:bookmarkStart w:id="103" w:name="__Fieldmark__174_321638992"/>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321638992"/>
            <w:bookmarkStart w:id="105" w:name="__Fieldmark__175_321638992"/>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321638992"/>
            <w:bookmarkStart w:id="107" w:name="__Fieldmark__176_321638992"/>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321638992"/>
            <w:bookmarkStart w:id="109" w:name="__Fieldmark__177_321638992"/>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321638992"/>
            <w:bookmarkStart w:id="111" w:name="__Fieldmark__178_321638992"/>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321638992"/>
            <w:bookmarkStart w:id="113" w:name="__Fieldmark__179_321638992"/>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321638992"/>
            <w:bookmarkStart w:id="115" w:name="__Fieldmark__180_321638992"/>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321638992"/>
            <w:bookmarkStart w:id="117" w:name="__Fieldmark__181_321638992"/>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321638992"/>
            <w:bookmarkStart w:id="119" w:name="__Fieldmark__182_321638992"/>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321638992"/>
            <w:bookmarkStart w:id="121" w:name="__Fieldmark__183_321638992"/>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321638992"/>
            <w:bookmarkStart w:id="123" w:name="__Fieldmark__184_321638992"/>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321638992"/>
            <w:bookmarkStart w:id="125" w:name="__Fieldmark__185_321638992"/>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321638992"/>
            <w:bookmarkStart w:id="127" w:name="__Fieldmark__186_321638992"/>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321638992"/>
            <w:bookmarkStart w:id="129" w:name="__Fieldmark__187_321638992"/>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321638992"/>
            <w:bookmarkStart w:id="131" w:name="__Fieldmark__188_321638992"/>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321638992"/>
            <w:bookmarkStart w:id="133" w:name="__Fieldmark__189_321638992"/>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321638992"/>
            <w:bookmarkStart w:id="135" w:name="__Fieldmark__190_321638992"/>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321638992"/>
            <w:bookmarkStart w:id="137" w:name="__Fieldmark__191_321638992"/>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321638992"/>
            <w:bookmarkStart w:id="139" w:name="__Fieldmark__192_321638992"/>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321638992"/>
            <w:bookmarkStart w:id="141" w:name="__Fieldmark__193_321638992"/>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321638992"/>
            <w:bookmarkStart w:id="143" w:name="__Fieldmark__194_321638992"/>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321638992"/>
            <w:bookmarkStart w:id="145" w:name="__Fieldmark__195_321638992"/>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321638992"/>
            <w:bookmarkStart w:id="147" w:name="__Fieldmark__196_321638992"/>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321638992"/>
            <w:bookmarkStart w:id="149" w:name="__Fieldmark__197_321638992"/>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321638992"/>
            <w:bookmarkStart w:id="151" w:name="__Fieldmark__198_321638992"/>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321638992"/>
            <w:bookmarkStart w:id="153" w:name="__Fieldmark__199_321638992"/>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321638992"/>
            <w:bookmarkStart w:id="155" w:name="__Fieldmark__200_321638992"/>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321638992"/>
            <w:bookmarkStart w:id="157" w:name="__Fieldmark__201_321638992"/>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321638992"/>
            <w:bookmarkStart w:id="159" w:name="__Fieldmark__202_321638992"/>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321638992"/>
            <w:bookmarkStart w:id="161" w:name="__Fieldmark__203_321638992"/>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321638992"/>
            <w:bookmarkStart w:id="163" w:name="__Fieldmark__204_321638992"/>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321638992"/>
            <w:bookmarkStart w:id="165" w:name="__Fieldmark__205_321638992"/>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321638992"/>
            <w:bookmarkStart w:id="167" w:name="__Fieldmark__206_321638992"/>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321638992"/>
            <w:bookmarkStart w:id="169" w:name="__Fieldmark__207_321638992"/>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321638992"/>
            <w:bookmarkStart w:id="171" w:name="__Fieldmark__208_321638992"/>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321638992"/>
            <w:bookmarkStart w:id="173" w:name="__Fieldmark__209_321638992"/>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321638992"/>
            <w:bookmarkStart w:id="175" w:name="__Fieldmark__210_321638992"/>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321638992"/>
            <w:bookmarkStart w:id="177" w:name="__Fieldmark__211_321638992"/>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321638992"/>
            <w:bookmarkStart w:id="179" w:name="__Fieldmark__212_321638992"/>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321638992"/>
            <w:bookmarkStart w:id="181" w:name="__Fieldmark__213_321638992"/>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321638992"/>
            <w:bookmarkStart w:id="183" w:name="__Fieldmark__214_321638992"/>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321638992"/>
            <w:bookmarkStart w:id="185" w:name="__Fieldmark__215_321638992"/>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32163899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321638992"/>
            <w:bookmarkStart w:id="187" w:name="__Fieldmark__216_321638992"/>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321638992"/>
      <w:bookmarkStart w:id="189" w:name="__Fieldmark__217_321638992"/>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321638992"/>
      <w:bookmarkStart w:id="191" w:name="__Fieldmark__218_321638992"/>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321638992"/>
      <w:bookmarkStart w:id="193" w:name="__Fieldmark__219_321638992"/>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321638992"/>
      <w:bookmarkStart w:id="195" w:name="__Fieldmark__220_321638992"/>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321638992"/>
      <w:bookmarkStart w:id="197" w:name="__Fieldmark__221_321638992"/>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321638992"/>
      <w:bookmarkStart w:id="199" w:name="__Fieldmark__222_321638992"/>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321638992"/>
      <w:bookmarkStart w:id="201" w:name="__Fieldmark__223_321638992"/>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321638992"/>
      <w:bookmarkStart w:id="203" w:name="__Fieldmark__224_321638992"/>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321638992"/>
            <w:bookmarkStart w:id="205" w:name="__Fieldmark__225_321638992"/>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321638992"/>
            <w:bookmarkStart w:id="207" w:name="__Fieldmark__226_321638992"/>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321638992"/>
            <w:bookmarkStart w:id="209" w:name="__Fieldmark__227_321638992"/>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321638992"/>
            <w:bookmarkStart w:id="211" w:name="__Fieldmark__228_321638992"/>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321638992"/>
            <w:bookmarkStart w:id="213" w:name="__Fieldmark__229_321638992"/>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321638992"/>
            <w:bookmarkStart w:id="215" w:name="__Fieldmark__230_321638992"/>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321638992"/>
            <w:bookmarkStart w:id="217" w:name="__Fieldmark__231_321638992"/>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321638992"/>
            <w:bookmarkStart w:id="219" w:name="__Fieldmark__232_321638992"/>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321638992"/>
            <w:bookmarkStart w:id="221" w:name="__Fieldmark__233_321638992"/>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321638992"/>
            <w:bookmarkStart w:id="223" w:name="__Fieldmark__234_321638992"/>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321638992"/>
            <w:bookmarkStart w:id="225" w:name="__Fieldmark__235_321638992"/>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321638992"/>
            <w:bookmarkStart w:id="227" w:name="__Fieldmark__236_321638992"/>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321638992"/>
            <w:bookmarkStart w:id="229" w:name="__Fieldmark__237_321638992"/>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321638992"/>
            <w:bookmarkStart w:id="231" w:name="__Fieldmark__238_321638992"/>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321638992"/>
            <w:bookmarkStart w:id="233" w:name="__Fieldmark__239_321638992"/>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321638992"/>
            <w:bookmarkStart w:id="235" w:name="__Fieldmark__240_321638992"/>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321638992"/>
            <w:bookmarkStart w:id="237" w:name="__Fieldmark__241_321638992"/>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321638992"/>
            <w:bookmarkStart w:id="239" w:name="__Fieldmark__242_321638992"/>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321638992"/>
            <w:bookmarkStart w:id="241" w:name="__Fieldmark__243_321638992"/>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321638992"/>
            <w:bookmarkStart w:id="243" w:name="__Fieldmark__244_321638992"/>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321638992"/>
            <w:bookmarkStart w:id="245" w:name="__Fieldmark__245_321638992"/>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321638992"/>
            <w:bookmarkStart w:id="247" w:name="__Fieldmark__246_321638992"/>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321638992"/>
            <w:bookmarkStart w:id="249" w:name="__Fieldmark__247_321638992"/>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321638992"/>
            <w:bookmarkStart w:id="251" w:name="__Fieldmark__248_321638992"/>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321638992"/>
            <w:bookmarkStart w:id="253" w:name="__Fieldmark__249_321638992"/>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321638992"/>
            <w:bookmarkStart w:id="255" w:name="__Fieldmark__250_321638992"/>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321638992"/>
            <w:bookmarkStart w:id="257" w:name="__Fieldmark__251_321638992"/>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321638992"/>
            <w:bookmarkStart w:id="259" w:name="__Fieldmark__252_321638992"/>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321638992"/>
            <w:bookmarkStart w:id="261" w:name="__Fieldmark__253_321638992"/>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321638992"/>
            <w:bookmarkStart w:id="263" w:name="__Fieldmark__254_321638992"/>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321638992"/>
            <w:bookmarkStart w:id="265" w:name="__Fieldmark__255_321638992"/>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321638992"/>
            <w:bookmarkStart w:id="267" w:name="__Fieldmark__257_321638992"/>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321638992"/>
            <w:bookmarkStart w:id="269" w:name="__Fieldmark__258_321638992"/>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321638992"/>
            <w:bookmarkStart w:id="271" w:name="__Fieldmark__259_321638992"/>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321638992"/>
            <w:bookmarkStart w:id="273" w:name="__Fieldmark__260_321638992"/>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321638992"/>
            <w:bookmarkStart w:id="275" w:name="__Fieldmark__261_321638992"/>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321638992"/>
            <w:bookmarkStart w:id="277" w:name="__Fieldmark__262_321638992"/>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321638992"/>
            <w:bookmarkStart w:id="279" w:name="__Fieldmark__263_321638992"/>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321638992"/>
            <w:bookmarkStart w:id="281" w:name="__Fieldmark__264_321638992"/>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321638992"/>
            <w:bookmarkStart w:id="283" w:name="__Fieldmark__265_321638992"/>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321638992"/>
            <w:bookmarkStart w:id="285" w:name="__Fieldmark__266_321638992"/>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321638992"/>
            <w:bookmarkStart w:id="287" w:name="__Fieldmark__267_321638992"/>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321638992"/>
            <w:bookmarkStart w:id="289" w:name="__Fieldmark__268_321638992"/>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321638992"/>
            <w:bookmarkStart w:id="291" w:name="__Fieldmark__269_321638992"/>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321638992"/>
            <w:bookmarkStart w:id="293" w:name="__Fieldmark__270_321638992"/>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321638992"/>
            <w:bookmarkStart w:id="295" w:name="__Fieldmark__271_321638992"/>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321638992"/>
            <w:bookmarkStart w:id="297" w:name="__Fieldmark__272_321638992"/>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2">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3">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4">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321638992"/>
      <w:bookmarkStart w:id="299" w:name="__Fieldmark__300_321638992"/>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321638992"/>
      <w:bookmarkStart w:id="301" w:name="__Fieldmark__301_321638992"/>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321638992"/>
      <w:bookmarkStart w:id="303" w:name="__Fieldmark__302_321638992"/>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321638992"/>
      <w:bookmarkStart w:id="305" w:name="__Fieldmark__303_321638992"/>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321638992"/>
      <w:bookmarkStart w:id="307" w:name="__Fieldmark__304_321638992"/>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321638992"/>
      <w:bookmarkStart w:id="309" w:name="__Fieldmark__305_321638992"/>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321638992"/>
      <w:bookmarkStart w:id="311" w:name="__Fieldmark__307_321638992"/>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321638992"/>
      <w:bookmarkStart w:id="313" w:name="__Fieldmark__308_321638992"/>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321638992"/>
      <w:bookmarkStart w:id="315" w:name="__Fieldmark__309_321638992"/>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321638992"/>
      <w:bookmarkStart w:id="317" w:name="__Fieldmark__310_321638992"/>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321638992"/>
      <w:bookmarkStart w:id="319" w:name="__Fieldmark__311_321638992"/>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321638992"/>
      <w:bookmarkStart w:id="321" w:name="__Fieldmark__312_321638992"/>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321638992"/>
      <w:bookmarkStart w:id="323" w:name="__Fieldmark__313_321638992"/>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321638992"/>
      <w:bookmarkStart w:id="325" w:name="__Fieldmark__314_321638992"/>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321638992"/>
      <w:bookmarkStart w:id="327" w:name="__Fieldmark__315_321638992"/>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321638992"/>
      <w:bookmarkStart w:id="329" w:name="__Fieldmark__316_321638992"/>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ait.edu.gh/" TargetMode="External"/><Relationship Id="rId10" Type="http://schemas.openxmlformats.org/officeDocument/2006/relationships/hyperlink" Target="mailto:admissions@ait.edu.gh" TargetMode="External"/><Relationship Id="rId11" Type="http://schemas.openxmlformats.org/officeDocument/2006/relationships/hyperlink" Target="http://www.ait.edu.gh/" TargetMode="External"/><Relationship Id="rId12" Type="http://schemas.openxmlformats.org/officeDocument/2006/relationships/hyperlink" Target="mailto:admissions@ait.edu.gh" TargetMode="External"/><Relationship Id="rId13" Type="http://schemas.openxmlformats.org/officeDocument/2006/relationships/hyperlink" Target="mailto:admissions@ait.edu.gh" TargetMode="External"/><Relationship Id="rId14" Type="http://schemas.openxmlformats.org/officeDocument/2006/relationships/hyperlink" Target="mailto:apf@ait.edu.gh" TargetMode="External"/><Relationship Id="rId15" Type="http://schemas.openxmlformats.org/officeDocument/2006/relationships/hyperlink" Target="http://www.ait.edu.gh/" TargetMode="External"/><Relationship Id="rId16" Type="http://schemas.openxmlformats.org/officeDocument/2006/relationships/hyperlink" Target="http://www.ait.edu.gh/ope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0:00Z</dcterms:created>
  <dc:creator>Clement Dzidonu</dc:creator>
  <dc:description/>
  <cp:keywords/>
  <dc:language>en-US</dc:language>
  <cp:lastModifiedBy>User</cp:lastModifiedBy>
  <cp:lastPrinted>2009-04-06T14:28:00Z</cp:lastPrinted>
  <dcterms:modified xsi:type="dcterms:W3CDTF">2009-06-15T10:32:00Z</dcterms:modified>
  <cp:revision>19</cp:revision>
  <dc:subject/>
  <dc:title>AIT-The University of the Future</dc:title>
</cp:coreProperties>
</file>